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ERROR CONTROL CODING                </w:t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C324</w:t>
        <w:tab/>
        <w:tab/>
        <w:tab/>
        <w:tab/>
        <w:t xml:space="preserve">         </w:t>
        <w:tab/>
        <w:tab/>
        <w:t xml:space="preserve">        </w:t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 xml:space="preserve">Consider the additive group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65pt;height:20.55pt;mso-wrap-distance-right:0pt" filled="f" o:ole="">
            <v:imagedata r:id="rId3" o:title=""/>
          </v:shape>
          <o:OLEObject Type="Embed" ProgID="Equation.DSMT4" ShapeID="ole_rId2" DrawAspect="Content" ObjectID="_952494349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under modulo-16 addition. Check whether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.35pt;height:19.15pt;mso-wrap-distance-right:0pt" filled="f" o:ole="">
            <v:imagedata r:id="rId5" o:title=""/>
          </v:shape>
          <o:OLEObject Type="Embed" ProgID="Equation.DSMT4" ShapeID="ole_rId4" DrawAspect="Content" ObjectID="_14582407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forms a subgroup of 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</w:t>
        <w:tab/>
        <w:tab/>
        <w:tab/>
        <w:tab/>
        <w:tab/>
        <w:tab/>
        <w:t>(10)</w:t>
        <w:tab/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State the conditions to be satisfied by a vector space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over a field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.    </w:t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 xml:space="preserve">State the important features of Reed-Solomon (RS) code. Draw the encoding structure of </w:t>
        <w:tab/>
        <w:t xml:space="preserve">a q-ary RS code and explain the decoding procedure. </w:t>
        <w:tab/>
        <w:t xml:space="preserve"> </w:t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Describe the procedure for error correction in BCH codes.</w:t>
        <w:tab/>
        <w:tab/>
        <w:t xml:space="preserve"> </w:t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Describe the method of finding the error-location polynomial with an appropriate algorith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hat is the need for concatenated codes? With a neat diagram, explain the encoder for single level and multilevel interleaved concatenation coding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</w:t>
        <w:tab/>
        <w:t xml:space="preserve">What is meant by burst error correcting code? Explain the decoding of single burst error </w:t>
        <w:tab/>
        <w:t xml:space="preserve">correcting cyclic codes. </w:t>
        <w:tab/>
        <w:tab/>
        <w:tab/>
        <w:tab/>
        <w:tab/>
        <w:t xml:space="preserve"> 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Write notes on Phased-burst-error correcting codes and Burton codes.</w:t>
        <w:tab/>
        <w:t xml:space="preserve">  </w:t>
        <w:tab/>
        <w:tab/>
        <w:t>(10)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State how convolutional codes differ from block codes. Describe the basic elements of </w:t>
        <w:tab/>
        <w:tab/>
        <w:t xml:space="preserve">convolutional code encoders.                                             </w:t>
        <w:tab/>
        <w:tab/>
        <w:tab/>
        <w:tab/>
        <w:tab/>
        <w:tab/>
        <w:t>(10)</w:t>
      </w:r>
    </w:p>
    <w:p>
      <w:pPr>
        <w:pStyle w:val="Normal"/>
        <w:ind w:left="45" w:firstLine="3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Construct an R=2/3 nonsystematic feed forward convolutional encoder and explain the </w:t>
        <w:tab/>
        <w:tab/>
        <w:t xml:space="preserve">encoding procedure.                                                            </w:t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escribe the decoding procedure of convolutional codes by Viterbi algorithm. Also prove that Viterbi decoding algorithm is an optimum decoding algorithm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a. </w:t>
        <w:tab/>
        <w:t xml:space="preserve">Draw and explain the block diagram of a Turbo encoding structure. State its advantages </w:t>
        <w:tab/>
        <w:t>and limit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With a neat diagram, explain the basic structure of an iterative Turbo decoder.   </w:t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Describe the decoding of Turbo codes by BCJR algorithm with necessary equations and diagrams. Give its significance over other decoding method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2703e4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362</Words>
  <Characters>2065</Characters>
  <CharactersWithSpaces>2423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7T03:0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